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7570" w:leader="underscore"/>
        </w:tabs>
        <w:autoSpaceDE w:val="false"/>
        <w:spacing w:before="254" w:after="20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Примерной основной образовательной программы основного общего образования    (одобрена  решением федерального учебно-методического  объединения  по  общему  образованию    ( протокол от   8 апреля   2015 г.   № 1/15)   и в соответствии  с УМК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«Радужный английский» (“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iCs/>
          <w:sz w:val="28"/>
          <w:szCs w:val="28"/>
        </w:rPr>
        <w:t>”) 5-9 классов общеобразовательных учреждений. Авторы: Афанасьева О.В. Михеева И.В.Языкова Н.В.,Москва, «Дрофа»,2016</w:t>
      </w:r>
    </w:p>
    <w:p>
      <w:pPr>
        <w:pStyle w:val="Normal"/>
        <w:tabs>
          <w:tab w:val="clear" w:pos="708"/>
          <w:tab w:val="left" w:pos="6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ссчитана на 510 часов </w:t>
      </w:r>
      <w:r>
        <w:rPr>
          <w:rFonts w:cs="Times New Roman" w:ascii="Times New Roman" w:hAnsi="Times New Roman"/>
          <w:sz w:val="28"/>
          <w:szCs w:val="28"/>
        </w:rPr>
        <w:t xml:space="preserve"> ( из расчёта 3 учебных часа в неделю) для обязательного изучения в 5-9 классах основной общеобразовательной школы, т.е. 102 часа в каждом классе.</w:t>
      </w:r>
    </w:p>
    <w:p>
      <w:pPr>
        <w:pStyle w:val="Normal"/>
        <w:tabs>
          <w:tab w:val="clear" w:pos="708"/>
          <w:tab w:val="left" w:pos="219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охватывает образование по английскому языку учащихся в средней школе по курсу  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9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использование учебно-методического комплекта 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: Rainbow English 5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вторы_О.В.Афанасьева И.В.Михеева Дрофа 201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 клас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: Rainbow English 6 кл. Авторы _О.В.Афанасьева И.В.Михеева К.М.Баранова. Дрофа, 201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 клас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: Rainbow English 7 кл. Авторы _О.В.Афанасьева И.В.Михеева К.М.Баранова. Дрофа, 201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 клас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: Rainbow English 8 кл. Авторы _О.В.Афанасьева И.В.Михеева К.М.Баранова. Дрофа, 201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9 класс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ебник: Rainbow English 9 кл. Авторы _О.В.Афанасьева И.В.Михеева К.М.Баранова. Дрофа, 2018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7020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приложение 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Р3)  к учебнику английского языка для 5-9 кл. общеобраз. учрежд. –Дрофа , 20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состоит из следующих разде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ой записки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уровню подготовк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-тематическ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программы учебного предм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 и средств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учебно-методических средств обучения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щая функция  осуществляется по следующим  направления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Чтение: чтение с пониманием основного содер</w:t>
        <w:softHyphen/>
        <w:t>жания прочитанного (ознакомительное); чтение с полным пониманием содержания (изучающее); чтение с нахождением интересующей или нужной информации (просмотровое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ый опрос: монологическое высказывание, составление диалог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рование (понимание речи на слух)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ая речь: лексико-грамматические тесты, письменные контроль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изучение иностранного языка в школе направлено на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и развитие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е к деятельности в совокупности её составляющих –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ой, языковой, социокультурной, компенсаторной и учебно-познавательной компетенци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готовность и способность осуществлять межкультурное общение в четырёх видах речевой деятельности (говорении, аудировании, чтении и письме), планировать своё речевое и неречевое поведени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z w:val="28"/>
          <w:szCs w:val="28"/>
        </w:rPr>
        <w:t>– готовность и способность применять языковые знания (фонетические, орфографические, лексические, грамматические) и навыки оперирования ими для выражения коммуникативного намерения в соответствии с темами, сферами и ситуациями общения, отобранными для общеобразовательной школы; владение новым по сравнению с родным языком способом формирования и формулирования мысли на изучаемом язык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sz w:val="28"/>
          <w:szCs w:val="28"/>
        </w:rPr>
        <w:t>– готовность и способность учащихся строить своё межкультурное общение на основе знаний культуры народа страны/стран изучаемого языка, его традиций, менталитета, обычаев в рамках тем, сфер и ситуаций общения, отвечающих опыту, интересам и психологическим особенностям учащихся на разных этапах обучения; сопоставлять родную культуру и культуру страны/стран изучаемого языка, выделять общее и различное в культурах, уметь объяснить эти различия представителям другой культуры, т.е. стать медиатором культур, учитывать социолингвистические факторы коммуникативной ситуации для обеспечения взаимопонимания в процессе общ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нсаторная компетенция </w:t>
      </w:r>
      <w:r>
        <w:rPr>
          <w:rFonts w:cs="Times New Roman" w:ascii="Times New Roman" w:hAnsi="Times New Roman"/>
          <w:sz w:val="28"/>
          <w:szCs w:val="28"/>
        </w:rPr>
        <w:t>– готовность и способность выходить из затруднительного положения в процессе межкультурного общения, связанного с дефицитом языковых средств, страноведческих знаний, социокультурных норм поведения в обществе, различных сферах жизнедеятельности иноязычного социум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готовность и способность осуществлять автономное изучение иностранных языков, владение универсальными учебными умениями, специальными учебными навыками и умениями, способами и приёмами самостоятельного овладения языком и культурой, в том числе с использованием современных информационных технологи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тельная, развивающая и воспитательная </w:t>
      </w:r>
      <w:r>
        <w:rPr>
          <w:rFonts w:cs="Times New Roman" w:ascii="Times New Roman" w:hAnsi="Times New Roman"/>
          <w:sz w:val="28"/>
          <w:szCs w:val="28"/>
        </w:rPr>
        <w:t>цели обучения английскому языку реализуются в процессе формирования, совершенствования и развития коммуникативной компетенции в единстве её составляющих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оворя об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цели обучения ИЯ, необходимо иметь в виду три её аспекта: общее, филологическое и социокультурное образовани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нацелено на расширение общего кругозора учащихся, знаний о мире во всем многообразии его появлений в различных сферах жизни: политике, экономике, бытовой, этнической, мировоззренческой, художественной культуре. Оно обеспечивается разнообразием фактологических знаний, получаемых с помощью разнообразных средств обучения, научных, научно-популярных изданий, художественной и публицистической литературы, средств массовой информации, в том числе Интерн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лологическое образование </w:t>
      </w:r>
      <w:r>
        <w:rPr>
          <w:rFonts w:cs="Times New Roman" w:ascii="Times New Roman" w:hAnsi="Times New Roman"/>
          <w:sz w:val="28"/>
          <w:szCs w:val="28"/>
        </w:rPr>
        <w:t>нацелено на расширение и углубление знаний школьников о языке как средстве общения, его непрерывной связи и непрерывном взаимодействии с культурой, орудием и инструментом которой он является, о языковой системе; неоднородности и вместе с тем самодостаточности различных языков и культур, о человеке как о языковой личности и особенностях вторичной языковой личности, изучающей иностранные языки и культуры; дальнейшее совершенствование умений оперирования основными лингвистическими терминами, развитие языковой и контекстуальной догадки, чувства язы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распределение часов по темам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5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здела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Лонд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6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здела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ли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еликобрита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, праздники, фестив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7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здела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школьное об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акты об англо-говорящем  ми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существа вокруг н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8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здела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9 класс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п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аздела 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учебного времен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 в наше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, журналы, газ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техн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и проблемы подро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аса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57"/>
      <w:contextualSpacing/>
      <w:jc w:val="right"/>
    </w:pPr>
    <w:rPr>
      <w:rFonts w:ascii="Calibri" w:hAnsi="Calibri" w:eastAsia="Calibri" w:cs="Times New Roman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1:31:00Z</dcterms:created>
  <dc:creator>Светик</dc:creator>
  <dc:description/>
  <cp:keywords/>
  <dc:language>en-US</dc:language>
  <cp:lastModifiedBy>SLT</cp:lastModifiedBy>
  <dcterms:modified xsi:type="dcterms:W3CDTF">2021-02-08T17:15:00Z</dcterms:modified>
  <cp:revision>6</cp:revision>
  <dc:subject/>
  <dc:title/>
</cp:coreProperties>
</file>